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126   2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 июл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342900"/>
                      <wp:effectExtent l="0" t="0" r="0" b="0"/>
                      <wp:wrapNone/>
                      <wp:docPr id="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457200" cy="24384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2870" simplePos="0" locked="0" layoutInCell="1" allowOverlap="1" relativeHeight="8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311150</wp:posOffset>
                      </wp:positionV>
                      <wp:extent cx="2552065" cy="78295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040" cy="78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19" h="1233">
                                    <a:moveTo>
                                      <a:pt x="2274" y="361"/>
                                    </a:moveTo>
                                    <a:cubicBezTo>
                                      <a:pt x="2195" y="406"/>
                                      <a:pt x="2067" y="470"/>
                                      <a:pt x="1944" y="496"/>
                                    </a:cubicBezTo>
                                    <a:cubicBezTo>
                                      <a:pt x="1821" y="522"/>
                                      <a:pt x="1653" y="521"/>
                                      <a:pt x="1532" y="519"/>
                                    </a:cubicBezTo>
                                    <a:cubicBezTo>
                                      <a:pt x="1411" y="517"/>
                                      <a:pt x="1291" y="496"/>
                                      <a:pt x="1217" y="481"/>
                                    </a:cubicBezTo>
                                    <a:cubicBezTo>
                                      <a:pt x="1143" y="466"/>
                                      <a:pt x="1134" y="445"/>
                                      <a:pt x="1089" y="429"/>
                                    </a:cubicBezTo>
                                    <a:cubicBezTo>
                                      <a:pt x="1044" y="413"/>
                                      <a:pt x="988" y="386"/>
                                      <a:pt x="947" y="384"/>
                                    </a:cubicBezTo>
                                    <a:cubicBezTo>
                                      <a:pt x="906" y="382"/>
                                      <a:pt x="883" y="425"/>
                                      <a:pt x="842" y="414"/>
                                    </a:cubicBezTo>
                                    <a:cubicBezTo>
                                      <a:pt x="801" y="403"/>
                                      <a:pt x="738" y="330"/>
                                      <a:pt x="699" y="316"/>
                                    </a:cubicBezTo>
                                    <a:cubicBezTo>
                                      <a:pt x="660" y="302"/>
                                      <a:pt x="643" y="325"/>
                                      <a:pt x="609" y="331"/>
                                    </a:cubicBezTo>
                                    <a:cubicBezTo>
                                      <a:pt x="575" y="337"/>
                                      <a:pt x="531" y="327"/>
                                      <a:pt x="497" y="354"/>
                                    </a:cubicBezTo>
                                    <a:cubicBezTo>
                                      <a:pt x="463" y="381"/>
                                      <a:pt x="438" y="462"/>
                                      <a:pt x="407" y="496"/>
                                    </a:cubicBezTo>
                                    <a:cubicBezTo>
                                      <a:pt x="376" y="530"/>
                                      <a:pt x="350" y="541"/>
                                      <a:pt x="309" y="556"/>
                                    </a:cubicBezTo>
                                    <a:cubicBezTo>
                                      <a:pt x="268" y="571"/>
                                      <a:pt x="181" y="552"/>
                                      <a:pt x="159" y="586"/>
                                    </a:cubicBezTo>
                                    <a:cubicBezTo>
                                      <a:pt x="137" y="620"/>
                                      <a:pt x="193" y="714"/>
                                      <a:pt x="174" y="759"/>
                                    </a:cubicBezTo>
                                    <a:cubicBezTo>
                                      <a:pt x="155" y="804"/>
                                      <a:pt x="67" y="825"/>
                                      <a:pt x="47" y="856"/>
                                    </a:cubicBezTo>
                                    <a:cubicBezTo>
                                      <a:pt x="27" y="887"/>
                                      <a:pt x="51" y="915"/>
                                      <a:pt x="54" y="946"/>
                                    </a:cubicBezTo>
                                    <a:cubicBezTo>
                                      <a:pt x="57" y="977"/>
                                      <a:pt x="69" y="1013"/>
                                      <a:pt x="62" y="1044"/>
                                    </a:cubicBezTo>
                                    <a:cubicBezTo>
                                      <a:pt x="55" y="1075"/>
                                      <a:pt x="0" y="1110"/>
                                      <a:pt x="9" y="1134"/>
                                    </a:cubicBezTo>
                                    <a:cubicBezTo>
                                      <a:pt x="18" y="1158"/>
                                      <a:pt x="72" y="1180"/>
                                      <a:pt x="114" y="1186"/>
                                    </a:cubicBezTo>
                                    <a:cubicBezTo>
                                      <a:pt x="156" y="1192"/>
                                      <a:pt x="224" y="1171"/>
                                      <a:pt x="264" y="1171"/>
                                    </a:cubicBezTo>
                                    <a:cubicBezTo>
                                      <a:pt x="304" y="1171"/>
                                      <a:pt x="304" y="1179"/>
                                      <a:pt x="354" y="1186"/>
                                    </a:cubicBezTo>
                                    <a:cubicBezTo>
                                      <a:pt x="404" y="1193"/>
                                      <a:pt x="452" y="1211"/>
                                      <a:pt x="564" y="1216"/>
                                    </a:cubicBezTo>
                                    <a:cubicBezTo>
                                      <a:pt x="676" y="1221"/>
                                      <a:pt x="800" y="1233"/>
                                      <a:pt x="1029" y="1216"/>
                                    </a:cubicBezTo>
                                    <a:cubicBezTo>
                                      <a:pt x="1258" y="1199"/>
                                      <a:pt x="1696" y="1146"/>
                                      <a:pt x="1937" y="1111"/>
                                    </a:cubicBezTo>
                                    <a:cubicBezTo>
                                      <a:pt x="2178" y="1076"/>
                                      <a:pt x="2296" y="1043"/>
                                      <a:pt x="2477" y="1006"/>
                                    </a:cubicBezTo>
                                    <a:cubicBezTo>
                                      <a:pt x="2658" y="969"/>
                                      <a:pt x="2843" y="943"/>
                                      <a:pt x="3024" y="886"/>
                                    </a:cubicBezTo>
                                    <a:cubicBezTo>
                                      <a:pt x="3205" y="829"/>
                                      <a:pt x="3425" y="727"/>
                                      <a:pt x="3564" y="661"/>
                                    </a:cubicBezTo>
                                    <a:cubicBezTo>
                                      <a:pt x="3703" y="595"/>
                                      <a:pt x="3785" y="544"/>
                                      <a:pt x="3857" y="489"/>
                                    </a:cubicBezTo>
                                    <a:cubicBezTo>
                                      <a:pt x="3929" y="434"/>
                                      <a:pt x="4019" y="366"/>
                                      <a:pt x="3999" y="331"/>
                                    </a:cubicBezTo>
                                    <a:cubicBezTo>
                                      <a:pt x="3979" y="296"/>
                                      <a:pt x="3802" y="269"/>
                                      <a:pt x="3737" y="279"/>
                                    </a:cubicBezTo>
                                    <a:cubicBezTo>
                                      <a:pt x="3672" y="289"/>
                                      <a:pt x="3665" y="371"/>
                                      <a:pt x="3609" y="391"/>
                                    </a:cubicBezTo>
                                    <a:cubicBezTo>
                                      <a:pt x="3553" y="411"/>
                                      <a:pt x="3450" y="373"/>
                                      <a:pt x="3399" y="399"/>
                                    </a:cubicBezTo>
                                    <a:cubicBezTo>
                                      <a:pt x="3348" y="425"/>
                                      <a:pt x="3357" y="547"/>
                                      <a:pt x="3302" y="549"/>
                                    </a:cubicBezTo>
                                    <a:cubicBezTo>
                                      <a:pt x="3247" y="551"/>
                                      <a:pt x="3100" y="463"/>
                                      <a:pt x="3069" y="414"/>
                                    </a:cubicBezTo>
                                    <a:cubicBezTo>
                                      <a:pt x="3038" y="365"/>
                                      <a:pt x="3100" y="292"/>
                                      <a:pt x="3114" y="256"/>
                                    </a:cubicBezTo>
                                    <a:cubicBezTo>
                                      <a:pt x="3128" y="220"/>
                                      <a:pt x="3151" y="220"/>
                                      <a:pt x="3152" y="196"/>
                                    </a:cubicBezTo>
                                    <a:cubicBezTo>
                                      <a:pt x="3153" y="172"/>
                                      <a:pt x="3141" y="133"/>
                                      <a:pt x="3122" y="114"/>
                                    </a:cubicBezTo>
                                    <a:cubicBezTo>
                                      <a:pt x="3103" y="95"/>
                                      <a:pt x="3075" y="93"/>
                                      <a:pt x="3039" y="84"/>
                                    </a:cubicBezTo>
                                    <a:cubicBezTo>
                                      <a:pt x="3003" y="75"/>
                                      <a:pt x="2961" y="75"/>
                                      <a:pt x="2904" y="61"/>
                                    </a:cubicBezTo>
                                    <a:cubicBezTo>
                                      <a:pt x="2847" y="47"/>
                                      <a:pt x="2753" y="2"/>
                                      <a:pt x="2694" y="1"/>
                                    </a:cubicBezTo>
                                    <a:cubicBezTo>
                                      <a:pt x="2635" y="0"/>
                                      <a:pt x="2589" y="30"/>
                                      <a:pt x="2552" y="54"/>
                                    </a:cubicBezTo>
                                    <a:cubicBezTo>
                                      <a:pt x="2515" y="78"/>
                                      <a:pt x="2491" y="116"/>
                                      <a:pt x="2469" y="144"/>
                                    </a:cubicBezTo>
                                    <a:cubicBezTo>
                                      <a:pt x="2447" y="172"/>
                                      <a:pt x="2449" y="190"/>
                                      <a:pt x="2417" y="226"/>
                                    </a:cubicBezTo>
                                    <a:cubicBezTo>
                                      <a:pt x="2385" y="262"/>
                                      <a:pt x="2349" y="315"/>
                                      <a:pt x="2274" y="3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19,1233" path="m2274,361c2195,406,2067,470,1944,496c1821,522,1653,521,1532,519c1411,517,1291,496,1217,481c1143,466,1134,445,1089,429c1044,413,988,386,947,384c906,382,883,425,842,414c801,403,738,330,699,316c660,302,643,325,609,331c575,337,531,327,497,354c463,381,438,462,407,496c376,530,350,541,309,556c268,571,181,552,159,586c137,620,193,714,174,759c155,804,67,825,47,856c27,887,51,915,54,946c57,977,69,1013,62,1044c55,1075,0,1110,9,1134c18,1158,72,1180,114,1186c156,1192,224,1171,264,1171c304,1171,304,1179,354,1186c404,1193,452,1211,564,1216c676,1221,800,1233,1029,1216c1258,1199,1696,1146,1937,1111c2178,1076,2296,1043,2477,1006c2658,969,2843,943,3024,886c3205,829,3425,727,3564,661c3703,595,3785,544,3857,489c3929,434,4019,366,3999,331c3979,296,3802,269,3737,279c3672,289,3665,371,3609,391c3553,411,3450,373,3399,399c3348,425,3357,547,3302,549c3247,551,3100,463,3069,414c3038,365,3100,292,3114,256c3128,220,3151,220,3152,196c3153,172,3141,133,3122,114c3103,95,3075,93,3039,84c3003,75,2961,75,2904,61c2847,47,2753,2,2694,1c2635,0,2589,30,2552,54c2515,78,2491,116,2469,144c2447,172,2449,190,2417,226c2385,262,2349,315,2274,361xe" stroked="f" o:allowincell="t" style="position:absolute;margin-left:39.4pt;margin-top:24.5pt;width:200.9pt;height:61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6045" simplePos="0" locked="0" layoutInCell="1" allowOverlap="1" relativeHeight="9">
                      <wp:simplePos x="0" y="0"/>
                      <wp:positionH relativeFrom="column">
                        <wp:posOffset>1832610</wp:posOffset>
                      </wp:positionH>
                      <wp:positionV relativeFrom="paragraph">
                        <wp:posOffset>1321435</wp:posOffset>
                      </wp:positionV>
                      <wp:extent cx="484505" cy="52324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4560" cy="52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3" h="824">
                                    <a:moveTo>
                                      <a:pt x="319" y="0"/>
                                    </a:moveTo>
                                    <a:cubicBezTo>
                                      <a:pt x="228" y="15"/>
                                      <a:pt x="107" y="67"/>
                                      <a:pt x="56" y="143"/>
                                    </a:cubicBezTo>
                                    <a:cubicBezTo>
                                      <a:pt x="5" y="219"/>
                                      <a:pt x="0" y="373"/>
                                      <a:pt x="11" y="458"/>
                                    </a:cubicBezTo>
                                    <a:cubicBezTo>
                                      <a:pt x="22" y="543"/>
                                      <a:pt x="97" y="618"/>
                                      <a:pt x="124" y="653"/>
                                    </a:cubicBezTo>
                                    <a:cubicBezTo>
                                      <a:pt x="151" y="688"/>
                                      <a:pt x="147" y="663"/>
                                      <a:pt x="176" y="668"/>
                                    </a:cubicBezTo>
                                    <a:cubicBezTo>
                                      <a:pt x="205" y="673"/>
                                      <a:pt x="270" y="668"/>
                                      <a:pt x="296" y="683"/>
                                    </a:cubicBezTo>
                                    <a:cubicBezTo>
                                      <a:pt x="322" y="698"/>
                                      <a:pt x="308" y="741"/>
                                      <a:pt x="334" y="758"/>
                                    </a:cubicBezTo>
                                    <a:cubicBezTo>
                                      <a:pt x="360" y="775"/>
                                      <a:pt x="418" y="779"/>
                                      <a:pt x="454" y="788"/>
                                    </a:cubicBezTo>
                                    <a:cubicBezTo>
                                      <a:pt x="490" y="797"/>
                                      <a:pt x="520" y="824"/>
                                      <a:pt x="551" y="810"/>
                                    </a:cubicBezTo>
                                    <a:cubicBezTo>
                                      <a:pt x="582" y="796"/>
                                      <a:pt x="615" y="742"/>
                                      <a:pt x="641" y="705"/>
                                    </a:cubicBezTo>
                                    <a:cubicBezTo>
                                      <a:pt x="667" y="668"/>
                                      <a:pt x="692" y="651"/>
                                      <a:pt x="709" y="585"/>
                                    </a:cubicBezTo>
                                    <a:cubicBezTo>
                                      <a:pt x="726" y="519"/>
                                      <a:pt x="763" y="397"/>
                                      <a:pt x="746" y="308"/>
                                    </a:cubicBezTo>
                                    <a:cubicBezTo>
                                      <a:pt x="729" y="219"/>
                                      <a:pt x="675" y="104"/>
                                      <a:pt x="604" y="53"/>
                                    </a:cubicBezTo>
                                    <a:cubicBezTo>
                                      <a:pt x="533" y="2"/>
                                      <a:pt x="378" y="11"/>
                                      <a:pt x="319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3,824" path="m319,0c228,15,107,67,56,143c5,219,0,373,11,458c22,543,97,618,124,653c151,688,147,663,176,668c205,673,270,668,296,683c322,698,308,741,334,758c360,775,418,779,454,788c490,797,520,824,551,810c582,796,615,742,641,705c667,668,692,651,709,585c726,519,763,397,746,308c729,219,675,104,604,53c533,2,378,11,319,0xe" stroked="f" o:allowincell="t" style="position:absolute;margin-left:144.3pt;margin-top:104.05pt;width:38.1pt;height:41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220" simplePos="0" locked="0" layoutInCell="1" allowOverlap="1" relativeHeight="10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165100</wp:posOffset>
                      </wp:positionV>
                      <wp:extent cx="890270" cy="48069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757">
                                    <a:moveTo>
                                      <a:pt x="867" y="194"/>
                                    </a:moveTo>
                                    <a:cubicBezTo>
                                      <a:pt x="822" y="169"/>
                                      <a:pt x="703" y="42"/>
                                      <a:pt x="657" y="21"/>
                                    </a:cubicBezTo>
                                    <a:cubicBezTo>
                                      <a:pt x="611" y="0"/>
                                      <a:pt x="627" y="49"/>
                                      <a:pt x="589" y="66"/>
                                    </a:cubicBezTo>
                                    <a:cubicBezTo>
                                      <a:pt x="551" y="83"/>
                                      <a:pt x="483" y="87"/>
                                      <a:pt x="432" y="126"/>
                                    </a:cubicBezTo>
                                    <a:cubicBezTo>
                                      <a:pt x="381" y="165"/>
                                      <a:pt x="329" y="248"/>
                                      <a:pt x="282" y="299"/>
                                    </a:cubicBezTo>
                                    <a:cubicBezTo>
                                      <a:pt x="235" y="350"/>
                                      <a:pt x="171" y="382"/>
                                      <a:pt x="147" y="434"/>
                                    </a:cubicBezTo>
                                    <a:cubicBezTo>
                                      <a:pt x="123" y="486"/>
                                      <a:pt x="161" y="575"/>
                                      <a:pt x="139" y="614"/>
                                    </a:cubicBezTo>
                                    <a:cubicBezTo>
                                      <a:pt x="117" y="653"/>
                                      <a:pt x="0" y="649"/>
                                      <a:pt x="12" y="666"/>
                                    </a:cubicBezTo>
                                    <a:cubicBezTo>
                                      <a:pt x="24" y="683"/>
                                      <a:pt x="114" y="704"/>
                                      <a:pt x="214" y="719"/>
                                    </a:cubicBezTo>
                                    <a:cubicBezTo>
                                      <a:pt x="314" y="734"/>
                                      <a:pt x="483" y="757"/>
                                      <a:pt x="612" y="756"/>
                                    </a:cubicBezTo>
                                    <a:cubicBezTo>
                                      <a:pt x="741" y="755"/>
                                      <a:pt x="879" y="746"/>
                                      <a:pt x="987" y="711"/>
                                    </a:cubicBezTo>
                                    <a:cubicBezTo>
                                      <a:pt x="1095" y="676"/>
                                      <a:pt x="1190" y="601"/>
                                      <a:pt x="1257" y="546"/>
                                    </a:cubicBezTo>
                                    <a:cubicBezTo>
                                      <a:pt x="1324" y="491"/>
                                      <a:pt x="1402" y="430"/>
                                      <a:pt x="1392" y="381"/>
                                    </a:cubicBezTo>
                                    <a:cubicBezTo>
                                      <a:pt x="1382" y="332"/>
                                      <a:pt x="1230" y="298"/>
                                      <a:pt x="1197" y="254"/>
                                    </a:cubicBezTo>
                                    <a:cubicBezTo>
                                      <a:pt x="1164" y="210"/>
                                      <a:pt x="1238" y="141"/>
                                      <a:pt x="1197" y="119"/>
                                    </a:cubicBezTo>
                                    <a:cubicBezTo>
                                      <a:pt x="1156" y="97"/>
                                      <a:pt x="994" y="110"/>
                                      <a:pt x="949" y="119"/>
                                    </a:cubicBezTo>
                                    <a:cubicBezTo>
                                      <a:pt x="904" y="128"/>
                                      <a:pt x="941" y="159"/>
                                      <a:pt x="927" y="171"/>
                                    </a:cubicBezTo>
                                    <a:cubicBezTo>
                                      <a:pt x="913" y="183"/>
                                      <a:pt x="901" y="205"/>
                                      <a:pt x="867" y="1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757" path="m867,194c822,169,703,42,657,21c611,0,627,49,589,66c551,83,483,87,432,126c381,165,329,248,282,299c235,350,171,382,147,434c123,486,161,575,139,614c117,653,0,649,12,666c24,683,114,704,214,719c314,734,483,757,612,756c741,755,879,746,987,711c1095,676,1190,601,1257,546c1324,491,1402,430,1392,381c1382,332,1230,298,1197,254c1164,210,1238,141,1197,119c1156,97,994,110,949,119c904,128,941,159,927,171c913,183,901,205,867,194xe" stroked="f" o:allowincell="t" style="position:absolute;margin-left:92.9pt;margin-top:13pt;width:70.05pt;height:37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11">
                      <wp:simplePos x="0" y="0"/>
                      <wp:positionH relativeFrom="column">
                        <wp:posOffset>2520950</wp:posOffset>
                      </wp:positionH>
                      <wp:positionV relativeFrom="paragraph">
                        <wp:posOffset>1358265</wp:posOffset>
                      </wp:positionV>
                      <wp:extent cx="478155" cy="4394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8080" cy="43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3" h="692">
                                    <a:moveTo>
                                      <a:pt x="382" y="10"/>
                                    </a:moveTo>
                                    <a:cubicBezTo>
                                      <a:pt x="300" y="20"/>
                                      <a:pt x="205" y="59"/>
                                      <a:pt x="142" y="130"/>
                                    </a:cubicBezTo>
                                    <a:cubicBezTo>
                                      <a:pt x="79" y="201"/>
                                      <a:pt x="14" y="351"/>
                                      <a:pt x="7" y="437"/>
                                    </a:cubicBezTo>
                                    <a:cubicBezTo>
                                      <a:pt x="0" y="523"/>
                                      <a:pt x="73" y="616"/>
                                      <a:pt x="97" y="647"/>
                                    </a:cubicBezTo>
                                    <a:cubicBezTo>
                                      <a:pt x="121" y="678"/>
                                      <a:pt x="133" y="621"/>
                                      <a:pt x="150" y="625"/>
                                    </a:cubicBezTo>
                                    <a:cubicBezTo>
                                      <a:pt x="167" y="629"/>
                                      <a:pt x="158" y="661"/>
                                      <a:pt x="202" y="670"/>
                                    </a:cubicBezTo>
                                    <a:cubicBezTo>
                                      <a:pt x="246" y="679"/>
                                      <a:pt x="337" y="692"/>
                                      <a:pt x="412" y="677"/>
                                    </a:cubicBezTo>
                                    <a:cubicBezTo>
                                      <a:pt x="487" y="662"/>
                                      <a:pt x="596" y="642"/>
                                      <a:pt x="652" y="580"/>
                                    </a:cubicBezTo>
                                    <a:cubicBezTo>
                                      <a:pt x="708" y="518"/>
                                      <a:pt x="753" y="387"/>
                                      <a:pt x="750" y="302"/>
                                    </a:cubicBezTo>
                                    <a:cubicBezTo>
                                      <a:pt x="747" y="217"/>
                                      <a:pt x="698" y="119"/>
                                      <a:pt x="637" y="70"/>
                                    </a:cubicBezTo>
                                    <a:cubicBezTo>
                                      <a:pt x="576" y="21"/>
                                      <a:pt x="464" y="0"/>
                                      <a:pt x="382" y="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3,692" path="m382,10c300,20,205,59,142,130c79,201,14,351,7,437c0,523,73,616,97,647c121,678,133,621,150,625c167,629,158,661,202,670c246,679,337,692,412,677c487,662,596,642,652,580c708,518,753,387,750,302c747,217,698,119,637,70c576,21,464,0,382,10xe" stroked="f" o:allowincell="t" style="position:absolute;margin-left:198.5pt;margin-top:106.95pt;width:37.6pt;height:34.5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3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4">
                      <wp:simplePos x="0" y="0"/>
                      <wp:positionH relativeFrom="column">
                        <wp:posOffset>1699895</wp:posOffset>
                      </wp:positionH>
                      <wp:positionV relativeFrom="paragraph">
                        <wp:posOffset>363855</wp:posOffset>
                      </wp:positionV>
                      <wp:extent cx="1618615" cy="147828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8560" cy="147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9" h="2328">
                                    <a:moveTo>
                                      <a:pt x="340" y="649"/>
                                    </a:moveTo>
                                    <a:cubicBezTo>
                                      <a:pt x="230" y="767"/>
                                      <a:pt x="185" y="864"/>
                                      <a:pt x="130" y="1001"/>
                                    </a:cubicBezTo>
                                    <a:cubicBezTo>
                                      <a:pt x="75" y="1138"/>
                                      <a:pt x="20" y="1315"/>
                                      <a:pt x="10" y="1474"/>
                                    </a:cubicBezTo>
                                    <a:cubicBezTo>
                                      <a:pt x="0" y="1633"/>
                                      <a:pt x="46" y="1834"/>
                                      <a:pt x="70" y="1954"/>
                                    </a:cubicBezTo>
                                    <a:cubicBezTo>
                                      <a:pt x="94" y="2074"/>
                                      <a:pt x="127" y="2134"/>
                                      <a:pt x="153" y="2194"/>
                                    </a:cubicBezTo>
                                    <a:cubicBezTo>
                                      <a:pt x="179" y="2254"/>
                                      <a:pt x="207" y="2316"/>
                                      <a:pt x="228" y="2314"/>
                                    </a:cubicBezTo>
                                    <a:cubicBezTo>
                                      <a:pt x="249" y="2312"/>
                                      <a:pt x="235" y="2199"/>
                                      <a:pt x="280" y="2179"/>
                                    </a:cubicBezTo>
                                    <a:cubicBezTo>
                                      <a:pt x="325" y="2159"/>
                                      <a:pt x="454" y="2178"/>
                                      <a:pt x="498" y="2194"/>
                                    </a:cubicBezTo>
                                    <a:cubicBezTo>
                                      <a:pt x="542" y="2210"/>
                                      <a:pt x="517" y="2259"/>
                                      <a:pt x="543" y="2276"/>
                                    </a:cubicBezTo>
                                    <a:cubicBezTo>
                                      <a:pt x="569" y="2293"/>
                                      <a:pt x="619" y="2293"/>
                                      <a:pt x="655" y="2299"/>
                                    </a:cubicBezTo>
                                    <a:cubicBezTo>
                                      <a:pt x="691" y="2305"/>
                                      <a:pt x="728" y="2328"/>
                                      <a:pt x="760" y="2314"/>
                                    </a:cubicBezTo>
                                    <a:cubicBezTo>
                                      <a:pt x="792" y="2300"/>
                                      <a:pt x="820" y="2230"/>
                                      <a:pt x="850" y="2216"/>
                                    </a:cubicBezTo>
                                    <a:cubicBezTo>
                                      <a:pt x="880" y="2202"/>
                                      <a:pt x="898" y="2240"/>
                                      <a:pt x="940" y="2231"/>
                                    </a:cubicBezTo>
                                    <a:cubicBezTo>
                                      <a:pt x="982" y="2222"/>
                                      <a:pt x="1063" y="2174"/>
                                      <a:pt x="1105" y="2164"/>
                                    </a:cubicBezTo>
                                    <a:cubicBezTo>
                                      <a:pt x="1147" y="2154"/>
                                      <a:pt x="1179" y="2152"/>
                                      <a:pt x="1195" y="2171"/>
                                    </a:cubicBezTo>
                                    <a:cubicBezTo>
                                      <a:pt x="1211" y="2190"/>
                                      <a:pt x="1183" y="2257"/>
                                      <a:pt x="1203" y="2276"/>
                                    </a:cubicBezTo>
                                    <a:cubicBezTo>
                                      <a:pt x="1223" y="2295"/>
                                      <a:pt x="1285" y="2294"/>
                                      <a:pt x="1315" y="2284"/>
                                    </a:cubicBezTo>
                                    <a:cubicBezTo>
                                      <a:pt x="1345" y="2274"/>
                                      <a:pt x="1361" y="2230"/>
                                      <a:pt x="1383" y="2216"/>
                                    </a:cubicBezTo>
                                    <a:cubicBezTo>
                                      <a:pt x="1405" y="2202"/>
                                      <a:pt x="1434" y="2200"/>
                                      <a:pt x="1450" y="2201"/>
                                    </a:cubicBezTo>
                                    <a:cubicBezTo>
                                      <a:pt x="1466" y="2202"/>
                                      <a:pt x="1476" y="2268"/>
                                      <a:pt x="1480" y="2224"/>
                                    </a:cubicBezTo>
                                    <a:cubicBezTo>
                                      <a:pt x="1484" y="2180"/>
                                      <a:pt x="1450" y="2084"/>
                                      <a:pt x="1473" y="1939"/>
                                    </a:cubicBezTo>
                                    <a:cubicBezTo>
                                      <a:pt x="1496" y="1794"/>
                                      <a:pt x="1534" y="1533"/>
                                      <a:pt x="1615" y="1354"/>
                                    </a:cubicBezTo>
                                    <a:cubicBezTo>
                                      <a:pt x="1696" y="1175"/>
                                      <a:pt x="1850" y="992"/>
                                      <a:pt x="1960" y="866"/>
                                    </a:cubicBezTo>
                                    <a:cubicBezTo>
                                      <a:pt x="2070" y="740"/>
                                      <a:pt x="2194" y="661"/>
                                      <a:pt x="2275" y="596"/>
                                    </a:cubicBezTo>
                                    <a:cubicBezTo>
                                      <a:pt x="2356" y="531"/>
                                      <a:pt x="2403" y="503"/>
                                      <a:pt x="2448" y="476"/>
                                    </a:cubicBezTo>
                                    <a:cubicBezTo>
                                      <a:pt x="2493" y="449"/>
                                      <a:pt x="2541" y="463"/>
                                      <a:pt x="2545" y="431"/>
                                    </a:cubicBezTo>
                                    <a:cubicBezTo>
                                      <a:pt x="2549" y="399"/>
                                      <a:pt x="2508" y="312"/>
                                      <a:pt x="2470" y="281"/>
                                    </a:cubicBezTo>
                                    <a:cubicBezTo>
                                      <a:pt x="2432" y="250"/>
                                      <a:pt x="2365" y="260"/>
                                      <a:pt x="2320" y="244"/>
                                    </a:cubicBezTo>
                                    <a:cubicBezTo>
                                      <a:pt x="2275" y="228"/>
                                      <a:pt x="2235" y="187"/>
                                      <a:pt x="2200" y="184"/>
                                    </a:cubicBezTo>
                                    <a:cubicBezTo>
                                      <a:pt x="2165" y="181"/>
                                      <a:pt x="2171" y="227"/>
                                      <a:pt x="2110" y="229"/>
                                    </a:cubicBezTo>
                                    <a:cubicBezTo>
                                      <a:pt x="2049" y="231"/>
                                      <a:pt x="1898" y="185"/>
                                      <a:pt x="1833" y="199"/>
                                    </a:cubicBezTo>
                                    <a:cubicBezTo>
                                      <a:pt x="1768" y="213"/>
                                      <a:pt x="1774" y="292"/>
                                      <a:pt x="1720" y="311"/>
                                    </a:cubicBezTo>
                                    <a:cubicBezTo>
                                      <a:pt x="1666" y="330"/>
                                      <a:pt x="1559" y="285"/>
                                      <a:pt x="1510" y="311"/>
                                    </a:cubicBezTo>
                                    <a:cubicBezTo>
                                      <a:pt x="1461" y="337"/>
                                      <a:pt x="1482" y="464"/>
                                      <a:pt x="1428" y="469"/>
                                    </a:cubicBezTo>
                                    <a:cubicBezTo>
                                      <a:pt x="1374" y="474"/>
                                      <a:pt x="1222" y="392"/>
                                      <a:pt x="1188" y="341"/>
                                    </a:cubicBezTo>
                                    <a:cubicBezTo>
                                      <a:pt x="1154" y="290"/>
                                      <a:pt x="1211" y="202"/>
                                      <a:pt x="1225" y="161"/>
                                    </a:cubicBezTo>
                                    <a:cubicBezTo>
                                      <a:pt x="1239" y="120"/>
                                      <a:pt x="1276" y="120"/>
                                      <a:pt x="1270" y="94"/>
                                    </a:cubicBezTo>
                                    <a:cubicBezTo>
                                      <a:pt x="1264" y="68"/>
                                      <a:pt x="1243" y="0"/>
                                      <a:pt x="1188" y="4"/>
                                    </a:cubicBezTo>
                                    <a:cubicBezTo>
                                      <a:pt x="1133" y="8"/>
                                      <a:pt x="1031" y="61"/>
                                      <a:pt x="940" y="116"/>
                                    </a:cubicBezTo>
                                    <a:cubicBezTo>
                                      <a:pt x="849" y="171"/>
                                      <a:pt x="740" y="245"/>
                                      <a:pt x="640" y="334"/>
                                    </a:cubicBezTo>
                                    <a:cubicBezTo>
                                      <a:pt x="540" y="423"/>
                                      <a:pt x="402" y="584"/>
                                      <a:pt x="340" y="6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9,2328" path="m340,649c230,767,185,864,130,1001c75,1138,20,1315,10,1474c0,1633,46,1834,70,1954c94,2074,127,2134,153,2194c179,2254,207,2316,228,2314c249,2312,235,2199,280,2179c325,2159,454,2178,498,2194c542,2210,517,2259,543,2276c569,2293,619,2293,655,2299c691,2305,728,2328,760,2314c792,2300,820,2230,850,2216c880,2202,898,2240,940,2231c982,2222,1063,2174,1105,2164c1147,2154,1179,2152,1195,2171c1211,2190,1183,2257,1203,2276c1223,2295,1285,2294,1315,2284c1345,2274,1361,2230,1383,2216c1405,2202,1434,2200,1450,2201c1466,2202,1476,2268,1480,2224c1484,2180,1450,2084,1473,1939c1496,1794,1534,1533,1615,1354c1696,1175,1850,992,1960,866c2070,740,2194,661,2275,596c2356,531,2403,503,2448,476c2493,449,2541,463,2545,431c2549,399,2508,312,2470,281c2432,250,2365,260,2320,244c2275,228,2235,187,2200,184c2165,181,2171,227,2110,229c2049,231,1898,185,1833,199c1768,213,1774,292,1720,311c1666,330,1559,285,1510,311c1461,337,1482,464,1428,469c1374,474,1222,392,1188,341c1154,290,1211,202,1225,161c1239,120,1276,120,1270,94c1264,68,1243,0,1188,4c1133,8,1031,61,940,116c849,171,740,245,640,334c540,423,402,584,340,649xe" stroked="f" o:allowincell="t" style="position:absolute;margin-left:133.85pt;margin-top:28.65pt;width:127.4pt;height:11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680" simplePos="0" locked="0" layoutInCell="1" allowOverlap="1" relativeHeight="15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553720</wp:posOffset>
                      </wp:positionV>
                      <wp:extent cx="610870" cy="65278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6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2" h="1028">
                                    <a:moveTo>
                                      <a:pt x="24" y="609"/>
                                    </a:moveTo>
                                    <a:cubicBezTo>
                                      <a:pt x="34" y="704"/>
                                      <a:pt x="44" y="797"/>
                                      <a:pt x="107" y="864"/>
                                    </a:cubicBezTo>
                                    <a:cubicBezTo>
                                      <a:pt x="170" y="931"/>
                                      <a:pt x="288" y="1000"/>
                                      <a:pt x="399" y="1014"/>
                                    </a:cubicBezTo>
                                    <a:cubicBezTo>
                                      <a:pt x="510" y="1028"/>
                                      <a:pt x="684" y="994"/>
                                      <a:pt x="774" y="947"/>
                                    </a:cubicBezTo>
                                    <a:cubicBezTo>
                                      <a:pt x="864" y="900"/>
                                      <a:pt x="916" y="820"/>
                                      <a:pt x="939" y="729"/>
                                    </a:cubicBezTo>
                                    <a:cubicBezTo>
                                      <a:pt x="962" y="638"/>
                                      <a:pt x="944" y="496"/>
                                      <a:pt x="909" y="399"/>
                                    </a:cubicBezTo>
                                    <a:cubicBezTo>
                                      <a:pt x="874" y="302"/>
                                      <a:pt x="783" y="203"/>
                                      <a:pt x="729" y="144"/>
                                    </a:cubicBezTo>
                                    <a:cubicBezTo>
                                      <a:pt x="675" y="85"/>
                                      <a:pt x="641" y="71"/>
                                      <a:pt x="587" y="47"/>
                                    </a:cubicBezTo>
                                    <a:cubicBezTo>
                                      <a:pt x="533" y="23"/>
                                      <a:pt x="444" y="4"/>
                                      <a:pt x="407" y="2"/>
                                    </a:cubicBezTo>
                                    <a:cubicBezTo>
                                      <a:pt x="370" y="0"/>
                                      <a:pt x="377" y="30"/>
                                      <a:pt x="362" y="32"/>
                                    </a:cubicBezTo>
                                    <a:cubicBezTo>
                                      <a:pt x="347" y="34"/>
                                      <a:pt x="347" y="2"/>
                                      <a:pt x="317" y="17"/>
                                    </a:cubicBezTo>
                                    <a:cubicBezTo>
                                      <a:pt x="287" y="32"/>
                                      <a:pt x="227" y="76"/>
                                      <a:pt x="182" y="122"/>
                                    </a:cubicBezTo>
                                    <a:cubicBezTo>
                                      <a:pt x="137" y="168"/>
                                      <a:pt x="73" y="213"/>
                                      <a:pt x="47" y="294"/>
                                    </a:cubicBezTo>
                                    <a:cubicBezTo>
                                      <a:pt x="21" y="375"/>
                                      <a:pt x="0" y="516"/>
                                      <a:pt x="24" y="6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2,1028" path="m24,609c34,704,44,797,107,864c170,931,288,1000,399,1014c510,1028,684,994,774,947c864,900,916,820,939,729c962,638,944,496,909,399c874,302,783,203,729,144c675,85,641,71,587,47c533,23,444,4,407,2c370,0,377,30,362,32c347,34,347,2,317,17c287,32,227,76,182,122c137,168,73,213,47,294c21,375,0,516,24,609xe" stroked="f" o:allowincell="t" style="position:absolute;margin-left:65.65pt;margin-top:43.6pt;width:48.05pt;height:51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16">
                      <wp:simplePos x="0" y="0"/>
                      <wp:positionH relativeFrom="column">
                        <wp:posOffset>2295525</wp:posOffset>
                      </wp:positionH>
                      <wp:positionV relativeFrom="paragraph">
                        <wp:posOffset>473710</wp:posOffset>
                      </wp:positionV>
                      <wp:extent cx="1539240" cy="173672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9360" cy="173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4" h="2735">
                                    <a:moveTo>
                                      <a:pt x="1310" y="2403"/>
                                    </a:moveTo>
                                    <a:cubicBezTo>
                                      <a:pt x="1359" y="2381"/>
                                      <a:pt x="1462" y="2387"/>
                                      <a:pt x="1498" y="2403"/>
                                    </a:cubicBezTo>
                                    <a:cubicBezTo>
                                      <a:pt x="1534" y="2419"/>
                                      <a:pt x="1487" y="2487"/>
                                      <a:pt x="1528" y="2501"/>
                                    </a:cubicBezTo>
                                    <a:cubicBezTo>
                                      <a:pt x="1569" y="2515"/>
                                      <a:pt x="1690" y="2527"/>
                                      <a:pt x="1745" y="2486"/>
                                    </a:cubicBezTo>
                                    <a:cubicBezTo>
                                      <a:pt x="1800" y="2445"/>
                                      <a:pt x="1805" y="2284"/>
                                      <a:pt x="1855" y="2258"/>
                                    </a:cubicBezTo>
                                    <a:cubicBezTo>
                                      <a:pt x="1905" y="2232"/>
                                      <a:pt x="2001" y="2335"/>
                                      <a:pt x="2045" y="2328"/>
                                    </a:cubicBezTo>
                                    <a:cubicBezTo>
                                      <a:pt x="2089" y="2321"/>
                                      <a:pt x="2093" y="2234"/>
                                      <a:pt x="2120" y="2216"/>
                                    </a:cubicBezTo>
                                    <a:cubicBezTo>
                                      <a:pt x="2147" y="2198"/>
                                      <a:pt x="2182" y="2218"/>
                                      <a:pt x="2210" y="2223"/>
                                    </a:cubicBezTo>
                                    <a:cubicBezTo>
                                      <a:pt x="2238" y="2228"/>
                                      <a:pt x="2263" y="2256"/>
                                      <a:pt x="2290" y="2246"/>
                                    </a:cubicBezTo>
                                    <a:cubicBezTo>
                                      <a:pt x="2317" y="2236"/>
                                      <a:pt x="2366" y="2188"/>
                                      <a:pt x="2372" y="2163"/>
                                    </a:cubicBezTo>
                                    <a:cubicBezTo>
                                      <a:pt x="2378" y="2138"/>
                                      <a:pt x="2332" y="2118"/>
                                      <a:pt x="2327" y="2096"/>
                                    </a:cubicBezTo>
                                    <a:cubicBezTo>
                                      <a:pt x="2322" y="2074"/>
                                      <a:pt x="2327" y="2048"/>
                                      <a:pt x="2342" y="2028"/>
                                    </a:cubicBezTo>
                                    <a:cubicBezTo>
                                      <a:pt x="2357" y="2008"/>
                                      <a:pt x="2410" y="2002"/>
                                      <a:pt x="2417" y="1976"/>
                                    </a:cubicBezTo>
                                    <a:cubicBezTo>
                                      <a:pt x="2424" y="1950"/>
                                      <a:pt x="2419" y="1897"/>
                                      <a:pt x="2387" y="1871"/>
                                    </a:cubicBezTo>
                                    <a:cubicBezTo>
                                      <a:pt x="2355" y="1845"/>
                                      <a:pt x="2266" y="1839"/>
                                      <a:pt x="2222" y="1818"/>
                                    </a:cubicBezTo>
                                    <a:cubicBezTo>
                                      <a:pt x="2178" y="1797"/>
                                      <a:pt x="2160" y="1763"/>
                                      <a:pt x="2125" y="1743"/>
                                    </a:cubicBezTo>
                                    <a:cubicBezTo>
                                      <a:pt x="2090" y="1723"/>
                                      <a:pt x="2043" y="1712"/>
                                      <a:pt x="2012" y="1698"/>
                                    </a:cubicBezTo>
                                    <a:cubicBezTo>
                                      <a:pt x="1981" y="1684"/>
                                      <a:pt x="1942" y="1690"/>
                                      <a:pt x="1937" y="1661"/>
                                    </a:cubicBezTo>
                                    <a:cubicBezTo>
                                      <a:pt x="1932" y="1632"/>
                                      <a:pt x="1973" y="1557"/>
                                      <a:pt x="1982" y="1523"/>
                                    </a:cubicBezTo>
                                    <a:cubicBezTo>
                                      <a:pt x="1991" y="1489"/>
                                      <a:pt x="1968" y="1483"/>
                                      <a:pt x="1990" y="1458"/>
                                    </a:cubicBezTo>
                                    <a:cubicBezTo>
                                      <a:pt x="2012" y="1433"/>
                                      <a:pt x="2133" y="1381"/>
                                      <a:pt x="2117" y="1373"/>
                                    </a:cubicBezTo>
                                    <a:cubicBezTo>
                                      <a:pt x="2101" y="1365"/>
                                      <a:pt x="1982" y="1400"/>
                                      <a:pt x="1892" y="1410"/>
                                    </a:cubicBezTo>
                                    <a:cubicBezTo>
                                      <a:pt x="1802" y="1420"/>
                                      <a:pt x="1703" y="1440"/>
                                      <a:pt x="1577" y="1433"/>
                                    </a:cubicBezTo>
                                    <a:cubicBezTo>
                                      <a:pt x="1451" y="1426"/>
                                      <a:pt x="1237" y="1415"/>
                                      <a:pt x="1135" y="1365"/>
                                    </a:cubicBezTo>
                                    <a:cubicBezTo>
                                      <a:pt x="1033" y="1315"/>
                                      <a:pt x="974" y="1220"/>
                                      <a:pt x="962" y="1133"/>
                                    </a:cubicBezTo>
                                    <a:cubicBezTo>
                                      <a:pt x="950" y="1046"/>
                                      <a:pt x="970" y="917"/>
                                      <a:pt x="1060" y="840"/>
                                    </a:cubicBezTo>
                                    <a:cubicBezTo>
                                      <a:pt x="1150" y="763"/>
                                      <a:pt x="1368" y="705"/>
                                      <a:pt x="1502" y="668"/>
                                    </a:cubicBezTo>
                                    <a:cubicBezTo>
                                      <a:pt x="1636" y="631"/>
                                      <a:pt x="1768" y="626"/>
                                      <a:pt x="1862" y="615"/>
                                    </a:cubicBezTo>
                                    <a:cubicBezTo>
                                      <a:pt x="1956" y="604"/>
                                      <a:pt x="2029" y="631"/>
                                      <a:pt x="2065" y="600"/>
                                    </a:cubicBezTo>
                                    <a:cubicBezTo>
                                      <a:pt x="2101" y="569"/>
                                      <a:pt x="2104" y="462"/>
                                      <a:pt x="2080" y="428"/>
                                    </a:cubicBezTo>
                                    <a:cubicBezTo>
                                      <a:pt x="2056" y="394"/>
                                      <a:pt x="1979" y="414"/>
                                      <a:pt x="1922" y="398"/>
                                    </a:cubicBezTo>
                                    <a:cubicBezTo>
                                      <a:pt x="1865" y="382"/>
                                      <a:pt x="1786" y="356"/>
                                      <a:pt x="1735" y="330"/>
                                    </a:cubicBezTo>
                                    <a:cubicBezTo>
                                      <a:pt x="1684" y="304"/>
                                      <a:pt x="1647" y="277"/>
                                      <a:pt x="1615" y="240"/>
                                    </a:cubicBezTo>
                                    <a:cubicBezTo>
                                      <a:pt x="1583" y="203"/>
                                      <a:pt x="1579" y="134"/>
                                      <a:pt x="1540" y="105"/>
                                    </a:cubicBezTo>
                                    <a:cubicBezTo>
                                      <a:pt x="1501" y="76"/>
                                      <a:pt x="1427" y="84"/>
                                      <a:pt x="1382" y="68"/>
                                    </a:cubicBezTo>
                                    <a:cubicBezTo>
                                      <a:pt x="1337" y="52"/>
                                      <a:pt x="1305" y="11"/>
                                      <a:pt x="1270" y="8"/>
                                    </a:cubicBezTo>
                                    <a:cubicBezTo>
                                      <a:pt x="1235" y="5"/>
                                      <a:pt x="1234" y="52"/>
                                      <a:pt x="1172" y="53"/>
                                    </a:cubicBezTo>
                                    <a:cubicBezTo>
                                      <a:pt x="1110" y="54"/>
                                      <a:pt x="961" y="0"/>
                                      <a:pt x="895" y="15"/>
                                    </a:cubicBezTo>
                                    <a:cubicBezTo>
                                      <a:pt x="829" y="30"/>
                                      <a:pt x="822" y="124"/>
                                      <a:pt x="775" y="143"/>
                                    </a:cubicBezTo>
                                    <a:cubicBezTo>
                                      <a:pt x="728" y="162"/>
                                      <a:pt x="661" y="104"/>
                                      <a:pt x="610" y="128"/>
                                    </a:cubicBezTo>
                                    <a:cubicBezTo>
                                      <a:pt x="559" y="152"/>
                                      <a:pt x="479" y="218"/>
                                      <a:pt x="467" y="285"/>
                                    </a:cubicBezTo>
                                    <a:cubicBezTo>
                                      <a:pt x="455" y="352"/>
                                      <a:pt x="520" y="431"/>
                                      <a:pt x="535" y="533"/>
                                    </a:cubicBezTo>
                                    <a:cubicBezTo>
                                      <a:pt x="550" y="635"/>
                                      <a:pt x="568" y="755"/>
                                      <a:pt x="557" y="900"/>
                                    </a:cubicBezTo>
                                    <a:cubicBezTo>
                                      <a:pt x="546" y="1045"/>
                                      <a:pt x="524" y="1246"/>
                                      <a:pt x="467" y="1403"/>
                                    </a:cubicBezTo>
                                    <a:cubicBezTo>
                                      <a:pt x="410" y="1560"/>
                                      <a:pt x="288" y="1734"/>
                                      <a:pt x="212" y="1845"/>
                                    </a:cubicBezTo>
                                    <a:cubicBezTo>
                                      <a:pt x="136" y="1956"/>
                                      <a:pt x="20" y="2045"/>
                                      <a:pt x="10" y="2070"/>
                                    </a:cubicBezTo>
                                    <a:cubicBezTo>
                                      <a:pt x="0" y="2095"/>
                                      <a:pt x="113" y="2009"/>
                                      <a:pt x="152" y="1995"/>
                                    </a:cubicBezTo>
                                    <a:cubicBezTo>
                                      <a:pt x="191" y="1981"/>
                                      <a:pt x="220" y="1972"/>
                                      <a:pt x="242" y="1988"/>
                                    </a:cubicBezTo>
                                    <a:cubicBezTo>
                                      <a:pt x="264" y="2004"/>
                                      <a:pt x="266" y="2076"/>
                                      <a:pt x="287" y="2093"/>
                                    </a:cubicBezTo>
                                    <a:cubicBezTo>
                                      <a:pt x="308" y="2110"/>
                                      <a:pt x="341" y="2102"/>
                                      <a:pt x="370" y="2093"/>
                                    </a:cubicBezTo>
                                    <a:cubicBezTo>
                                      <a:pt x="399" y="2084"/>
                                      <a:pt x="436" y="2051"/>
                                      <a:pt x="460" y="2040"/>
                                    </a:cubicBezTo>
                                    <a:cubicBezTo>
                                      <a:pt x="484" y="2029"/>
                                      <a:pt x="495" y="2020"/>
                                      <a:pt x="512" y="2025"/>
                                    </a:cubicBezTo>
                                    <a:cubicBezTo>
                                      <a:pt x="529" y="2030"/>
                                      <a:pt x="575" y="2003"/>
                                      <a:pt x="565" y="2070"/>
                                    </a:cubicBezTo>
                                    <a:cubicBezTo>
                                      <a:pt x="555" y="2137"/>
                                      <a:pt x="466" y="2341"/>
                                      <a:pt x="452" y="2430"/>
                                    </a:cubicBezTo>
                                    <a:cubicBezTo>
                                      <a:pt x="438" y="2519"/>
                                      <a:pt x="482" y="2562"/>
                                      <a:pt x="482" y="2603"/>
                                    </a:cubicBezTo>
                                    <a:cubicBezTo>
                                      <a:pt x="482" y="2644"/>
                                      <a:pt x="447" y="2661"/>
                                      <a:pt x="452" y="2678"/>
                                    </a:cubicBezTo>
                                    <a:cubicBezTo>
                                      <a:pt x="457" y="2695"/>
                                      <a:pt x="472" y="2735"/>
                                      <a:pt x="512" y="2708"/>
                                    </a:cubicBezTo>
                                    <a:cubicBezTo>
                                      <a:pt x="552" y="2681"/>
                                      <a:pt x="647" y="2546"/>
                                      <a:pt x="692" y="2513"/>
                                    </a:cubicBezTo>
                                    <a:cubicBezTo>
                                      <a:pt x="737" y="2480"/>
                                      <a:pt x="753" y="2508"/>
                                      <a:pt x="782" y="2513"/>
                                    </a:cubicBezTo>
                                    <a:cubicBezTo>
                                      <a:pt x="811" y="2518"/>
                                      <a:pt x="828" y="2545"/>
                                      <a:pt x="865" y="2543"/>
                                    </a:cubicBezTo>
                                    <a:cubicBezTo>
                                      <a:pt x="902" y="2541"/>
                                      <a:pt x="971" y="2508"/>
                                      <a:pt x="1007" y="2498"/>
                                    </a:cubicBezTo>
                                    <a:cubicBezTo>
                                      <a:pt x="1043" y="2488"/>
                                      <a:pt x="1053" y="2468"/>
                                      <a:pt x="1082" y="2483"/>
                                    </a:cubicBezTo>
                                    <a:cubicBezTo>
                                      <a:pt x="1111" y="2498"/>
                                      <a:pt x="1142" y="2601"/>
                                      <a:pt x="1180" y="2588"/>
                                    </a:cubicBezTo>
                                    <a:cubicBezTo>
                                      <a:pt x="1218" y="2575"/>
                                      <a:pt x="1283" y="2442"/>
                                      <a:pt x="1310" y="240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4,2735" path="m1310,2403c1359,2381,1462,2387,1498,2403c1534,2419,1487,2487,1528,2501c1569,2515,1690,2527,1745,2486c1800,2445,1805,2284,1855,2258c1905,2232,2001,2335,2045,2328c2089,2321,2093,2234,2120,2216c2147,2198,2182,2218,2210,2223c2238,2228,2263,2256,2290,2246c2317,2236,2366,2188,2372,2163c2378,2138,2332,2118,2327,2096c2322,2074,2327,2048,2342,2028c2357,2008,2410,2002,2417,1976c2424,1950,2419,1897,2387,1871c2355,1845,2266,1839,2222,1818c2178,1797,2160,1763,2125,1743c2090,1723,2043,1712,2012,1698c1981,1684,1942,1690,1937,1661c1932,1632,1973,1557,1982,1523c1991,1489,1968,1483,1990,1458c2012,1433,2133,1381,2117,1373c2101,1365,1982,1400,1892,1410c1802,1420,1703,1440,1577,1433c1451,1426,1237,1415,1135,1365c1033,1315,974,1220,962,1133c950,1046,970,917,1060,840c1150,763,1368,705,1502,668c1636,631,1768,626,1862,615c1956,604,2029,631,2065,600c2101,569,2104,462,2080,428c2056,394,1979,414,1922,398c1865,382,1786,356,1735,330c1684,304,1647,277,1615,240c1583,203,1579,134,1540,105c1501,76,1427,84,1382,68c1337,52,1305,11,1270,8c1235,5,1234,52,1172,53c1110,54,961,0,895,15c829,30,822,124,775,143c728,162,661,104,610,128c559,152,479,218,467,285c455,352,520,431,535,533c550,635,568,755,557,900c546,1045,524,1246,467,1403c410,1560,288,1734,212,1845c136,1956,20,2045,10,2070c0,2095,113,2009,152,1995c191,1981,220,1972,242,1988c264,2004,266,2076,287,2093c308,2110,341,2102,370,2093c399,2084,436,2051,460,2040c484,2029,495,2020,512,2025c529,2030,575,2003,565,2070c555,2137,466,2341,452,2430c438,2519,482,2562,482,2603c482,2644,447,2661,452,2678c457,2695,472,2735,512,2708c552,2681,647,2546,692,2513c737,2480,753,2508,782,2513c811,2518,828,2545,865,2543c902,2541,971,2508,1007,2498c1043,2488,1053,2468,1082,2483c1111,2498,1142,2601,1180,2588c1218,2575,1283,2442,1310,2403xe" stroked="f" o:allowincell="t" style="position:absolute;margin-left:180.75pt;margin-top:37.3pt;width:121.15pt;height:136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7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8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2">
                      <wp:simplePos x="0" y="0"/>
                      <wp:positionH relativeFrom="column">
                        <wp:posOffset>2644775</wp:posOffset>
                      </wp:positionH>
                      <wp:positionV relativeFrom="paragraph">
                        <wp:posOffset>488315</wp:posOffset>
                      </wp:positionV>
                      <wp:extent cx="885825" cy="1326515"/>
                      <wp:effectExtent l="5715" t="5715" r="0" b="19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5960" cy="13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5" h="2089">
                                    <a:moveTo>
                                      <a:pt x="345" y="0"/>
                                    </a:moveTo>
                                    <a:cubicBezTo>
                                      <a:pt x="369" y="11"/>
                                      <a:pt x="438" y="51"/>
                                      <a:pt x="487" y="75"/>
                                    </a:cubicBezTo>
                                    <a:cubicBezTo>
                                      <a:pt x="536" y="99"/>
                                      <a:pt x="567" y="110"/>
                                      <a:pt x="637" y="142"/>
                                    </a:cubicBezTo>
                                    <a:cubicBezTo>
                                      <a:pt x="707" y="174"/>
                                      <a:pt x="821" y="217"/>
                                      <a:pt x="907" y="270"/>
                                    </a:cubicBezTo>
                                    <a:cubicBezTo>
                                      <a:pt x="993" y="323"/>
                                      <a:pt x="1079" y="361"/>
                                      <a:pt x="1155" y="457"/>
                                    </a:cubicBezTo>
                                    <a:cubicBezTo>
                                      <a:pt x="1231" y="553"/>
                                      <a:pt x="1335" y="690"/>
                                      <a:pt x="1365" y="847"/>
                                    </a:cubicBezTo>
                                    <a:cubicBezTo>
                                      <a:pt x="1395" y="1004"/>
                                      <a:pt x="1395" y="1238"/>
                                      <a:pt x="1335" y="1402"/>
                                    </a:cubicBezTo>
                                    <a:cubicBezTo>
                                      <a:pt x="1275" y="1566"/>
                                      <a:pt x="1150" y="1723"/>
                                      <a:pt x="1005" y="1830"/>
                                    </a:cubicBezTo>
                                    <a:cubicBezTo>
                                      <a:pt x="860" y="1937"/>
                                      <a:pt x="632" y="2005"/>
                                      <a:pt x="465" y="2047"/>
                                    </a:cubicBezTo>
                                    <a:cubicBezTo>
                                      <a:pt x="298" y="2089"/>
                                      <a:pt x="97" y="2077"/>
                                      <a:pt x="0" y="20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5,2089" path="m345,0c369,11,438,51,487,75c536,99,567,110,637,142c707,174,821,217,907,270c993,323,1079,361,1155,457c1231,553,1335,690,1365,847c1395,1004,1395,1238,1335,1402c1275,1566,1150,1723,1005,1830c860,1937,632,2005,465,2047c298,2089,97,2077,0,2085e" stroked="t" o:allowincell="t" style="position:absolute;margin-left:208.25pt;margin-top:38.45pt;width:69.7pt;height:104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33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421640</wp:posOffset>
                      </wp:positionV>
                      <wp:extent cx="1334135" cy="822325"/>
                      <wp:effectExtent l="5715" t="5715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4160" cy="82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1" h="1295">
                                    <a:moveTo>
                                      <a:pt x="0" y="690"/>
                                    </a:moveTo>
                                    <a:cubicBezTo>
                                      <a:pt x="82" y="702"/>
                                      <a:pt x="326" y="725"/>
                                      <a:pt x="495" y="765"/>
                                    </a:cubicBezTo>
                                    <a:cubicBezTo>
                                      <a:pt x="664" y="805"/>
                                      <a:pt x="811" y="848"/>
                                      <a:pt x="1012" y="930"/>
                                    </a:cubicBezTo>
                                    <a:cubicBezTo>
                                      <a:pt x="1213" y="1012"/>
                                      <a:pt x="1530" y="1225"/>
                                      <a:pt x="1702" y="1260"/>
                                    </a:cubicBezTo>
                                    <a:cubicBezTo>
                                      <a:pt x="1874" y="1295"/>
                                      <a:pt x="1997" y="1221"/>
                                      <a:pt x="2047" y="1140"/>
                                    </a:cubicBezTo>
                                    <a:cubicBezTo>
                                      <a:pt x="2097" y="1059"/>
                                      <a:pt x="2101" y="918"/>
                                      <a:pt x="2002" y="772"/>
                                    </a:cubicBezTo>
                                    <a:cubicBezTo>
                                      <a:pt x="1903" y="626"/>
                                      <a:pt x="1594" y="391"/>
                                      <a:pt x="1455" y="262"/>
                                    </a:cubicBezTo>
                                    <a:cubicBezTo>
                                      <a:pt x="1316" y="133"/>
                                      <a:pt x="1229" y="55"/>
                                      <a:pt x="11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1,1295" path="m0,690c82,702,326,725,495,765c664,805,811,848,1012,930c1213,1012,1530,1225,1702,1260c1874,1295,1997,1221,2047,1140c2097,1059,2101,918,2002,772c1903,626,1594,391,1455,262c1316,133,1229,55,1170,0e" stroked="t" o:allowincell="t" style="position:absolute;margin-left:42.5pt;margin-top:33.2pt;width:105pt;height:64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1574165</wp:posOffset>
                      </wp:positionV>
                      <wp:extent cx="1042670" cy="415925"/>
                      <wp:effectExtent l="5080" t="5715" r="5715" b="25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2560" cy="41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2" h="655">
                                    <a:moveTo>
                                      <a:pt x="1642" y="0"/>
                                    </a:moveTo>
                                    <a:cubicBezTo>
                                      <a:pt x="1607" y="35"/>
                                      <a:pt x="1521" y="146"/>
                                      <a:pt x="1432" y="217"/>
                                    </a:cubicBezTo>
                                    <a:cubicBezTo>
                                      <a:pt x="1343" y="288"/>
                                      <a:pt x="1234" y="364"/>
                                      <a:pt x="1110" y="427"/>
                                    </a:cubicBezTo>
                                    <a:cubicBezTo>
                                      <a:pt x="986" y="490"/>
                                      <a:pt x="821" y="556"/>
                                      <a:pt x="690" y="592"/>
                                    </a:cubicBezTo>
                                    <a:cubicBezTo>
                                      <a:pt x="559" y="628"/>
                                      <a:pt x="437" y="635"/>
                                      <a:pt x="322" y="645"/>
                                    </a:cubicBezTo>
                                    <a:cubicBezTo>
                                      <a:pt x="207" y="655"/>
                                      <a:pt x="67" y="651"/>
                                      <a:pt x="0" y="6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2,655" path="m1642,0c1607,35,1521,146,1432,217c1343,288,1234,364,1110,427c986,490,821,556,690,592c559,628,437,635,322,645c207,655,67,651,0,652e" stroked="t" o:allowincell="t" style="position:absolute;margin-left:203.75pt;margin-top:123.95pt;width:82.05pt;height:3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355090</wp:posOffset>
                      </wp:positionV>
                      <wp:extent cx="252730" cy="99695"/>
                      <wp:effectExtent l="5080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" h="157">
                                    <a:moveTo>
                                      <a:pt x="0" y="0"/>
                                    </a:moveTo>
                                    <a:cubicBezTo>
                                      <a:pt x="26" y="10"/>
                                      <a:pt x="92" y="34"/>
                                      <a:pt x="158" y="60"/>
                                    </a:cubicBezTo>
                                    <a:cubicBezTo>
                                      <a:pt x="224" y="86"/>
                                      <a:pt x="348" y="137"/>
                                      <a:pt x="398" y="1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8,157" path="m0,0c26,10,92,34,158,60c224,86,348,137,398,157e" stroked="t" o:allowincell="t" style="position:absolute;margin-left:24.85pt;margin-top:106.7pt;width:19.85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7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78435</wp:posOffset>
                      </wp:positionV>
                      <wp:extent cx="2525395" cy="1405890"/>
                      <wp:effectExtent l="5715" t="5080" r="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5400" cy="140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7" h="2214">
                                    <a:moveTo>
                                      <a:pt x="0" y="1590"/>
                                    </a:moveTo>
                                    <a:cubicBezTo>
                                      <a:pt x="101" y="1625"/>
                                      <a:pt x="408" y="1712"/>
                                      <a:pt x="608" y="1800"/>
                                    </a:cubicBezTo>
                                    <a:cubicBezTo>
                                      <a:pt x="808" y="1888"/>
                                      <a:pt x="1021" y="2046"/>
                                      <a:pt x="1200" y="2115"/>
                                    </a:cubicBezTo>
                                    <a:cubicBezTo>
                                      <a:pt x="1379" y="2184"/>
                                      <a:pt x="1494" y="2212"/>
                                      <a:pt x="1680" y="2213"/>
                                    </a:cubicBezTo>
                                    <a:cubicBezTo>
                                      <a:pt x="1866" y="2214"/>
                                      <a:pt x="2113" y="2126"/>
                                      <a:pt x="2318" y="2123"/>
                                    </a:cubicBezTo>
                                    <a:cubicBezTo>
                                      <a:pt x="2523" y="2120"/>
                                      <a:pt x="2725" y="2186"/>
                                      <a:pt x="2910" y="2198"/>
                                    </a:cubicBezTo>
                                    <a:cubicBezTo>
                                      <a:pt x="3095" y="2210"/>
                                      <a:pt x="3287" y="2210"/>
                                      <a:pt x="3428" y="2198"/>
                                    </a:cubicBezTo>
                                    <a:cubicBezTo>
                                      <a:pt x="3569" y="2186"/>
                                      <a:pt x="3671" y="2176"/>
                                      <a:pt x="3758" y="2123"/>
                                    </a:cubicBezTo>
                                    <a:cubicBezTo>
                                      <a:pt x="3845" y="2070"/>
                                      <a:pt x="3929" y="1975"/>
                                      <a:pt x="3953" y="1883"/>
                                    </a:cubicBezTo>
                                    <a:cubicBezTo>
                                      <a:pt x="3977" y="1791"/>
                                      <a:pt x="3959" y="1653"/>
                                      <a:pt x="3900" y="1568"/>
                                    </a:cubicBezTo>
                                    <a:cubicBezTo>
                                      <a:pt x="3841" y="1483"/>
                                      <a:pt x="3771" y="1427"/>
                                      <a:pt x="3600" y="1373"/>
                                    </a:cubicBezTo>
                                    <a:cubicBezTo>
                                      <a:pt x="3429" y="1319"/>
                                      <a:pt x="3089" y="1294"/>
                                      <a:pt x="2873" y="1245"/>
                                    </a:cubicBezTo>
                                    <a:cubicBezTo>
                                      <a:pt x="2657" y="1196"/>
                                      <a:pt x="2468" y="1165"/>
                                      <a:pt x="2303" y="1080"/>
                                    </a:cubicBezTo>
                                    <a:cubicBezTo>
                                      <a:pt x="2138" y="995"/>
                                      <a:pt x="1989" y="846"/>
                                      <a:pt x="1883" y="735"/>
                                    </a:cubicBezTo>
                                    <a:cubicBezTo>
                                      <a:pt x="1777" y="624"/>
                                      <a:pt x="1728" y="536"/>
                                      <a:pt x="1665" y="413"/>
                                    </a:cubicBezTo>
                                    <a:cubicBezTo>
                                      <a:pt x="1602" y="290"/>
                                      <a:pt x="1541" y="86"/>
                                      <a:pt x="150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77,2214" path="m0,1590c101,1625,408,1712,608,1800c808,1888,1021,2046,1200,2115c1379,2184,1494,2212,1680,2213c1866,2214,2113,2126,2318,2123c2523,2120,2725,2186,2910,2198c3095,2210,3287,2210,3428,2198c3569,2186,3671,2176,3758,2123c3845,2070,3929,1975,3953,1883c3977,1791,3959,1653,3900,1568c3841,1483,3771,1427,3600,1373c3429,1319,3089,1294,2873,1245c2657,1196,2468,1165,2303,1080c2138,995,1989,846,1883,735c1777,624,1728,536,1665,413c1602,290,1541,86,1508,0e" stroked="t" o:allowincell="t" style="position:absolute;margin-left:49.6pt;margin-top:14.05pt;width:198.8pt;height:110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 июл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 июл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81175</wp:posOffset>
                      </wp:positionV>
                      <wp:extent cx="457200" cy="24384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0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23975</wp:posOffset>
                      </wp:positionV>
                      <wp:extent cx="457200" cy="243840"/>
                      <wp:effectExtent l="0" t="0" r="0" b="0"/>
                      <wp:wrapNone/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0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95375</wp:posOffset>
                      </wp:positionV>
                      <wp:extent cx="457200" cy="24384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86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95475</wp:posOffset>
                      </wp:positionV>
                      <wp:extent cx="457200" cy="243840"/>
                      <wp:effectExtent l="0" t="0" r="0" b="0"/>
                      <wp:wrapNone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9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65735</wp:posOffset>
                      </wp:positionV>
                      <wp:extent cx="457200" cy="243840"/>
                      <wp:effectExtent l="0" t="0" r="0" b="0"/>
                      <wp:wrapNone/>
                      <wp:docPr id="4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3.0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622935</wp:posOffset>
                      </wp:positionV>
                      <wp:extent cx="457200" cy="243840"/>
                      <wp:effectExtent l="0" t="0" r="0" b="0"/>
                      <wp:wrapNone/>
                      <wp:docPr id="4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49.0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нараставшее тепло достигло пика, по области наблюдалась жаркая погода </w:t>
            </w:r>
            <w:r>
              <w:rPr>
                <w:sz w:val="26"/>
                <w:szCs w:val="26"/>
              </w:rPr>
              <w:t>со с</w:t>
            </w:r>
            <w:r>
              <w:rPr>
                <w:color w:val="000000"/>
                <w:sz w:val="26"/>
                <w:szCs w:val="26"/>
              </w:rPr>
              <w:t xml:space="preserve">реднесуточной температурой воздуха 21-23ºС, что превысило климатическую норму начала июля в основном на 5-6°С.  Однако на фоне поля </w:t>
            </w:r>
            <w:r>
              <w:rPr>
                <w:sz w:val="26"/>
                <w:szCs w:val="26"/>
              </w:rPr>
              <w:t xml:space="preserve"> повышенного атмосферного давления уже сказывалось влияние </w:t>
            </w:r>
            <w:r>
              <w:rPr>
                <w:color w:val="000000"/>
                <w:sz w:val="26"/>
                <w:szCs w:val="26"/>
              </w:rPr>
              <w:t xml:space="preserve"> холодного атмосферного фронта</w:t>
            </w:r>
            <w:r>
              <w:rPr>
                <w:sz w:val="26"/>
                <w:szCs w:val="26"/>
              </w:rPr>
              <w:t xml:space="preserve"> с запада, увеличивалась облачность.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 прогрев воздуха достигал  27-29°С. Сегодня   ночью в большинстве районов температура воздуха  ниже 15-17°С не опускалась, лишь  местами по югу термометры показывали 12-13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м еще удерживалась сухая погода, но ночью в зоне фронтального раздела на большей части области  прошли грозовые дожди различной интенсивности. Осадков выпало в основном 1-4 мм и менее, в Лепеле дождь оказался неблагоприятным явлением –  26 мм осадков (декадная норма) за ночь. Местами грозы были сухими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продолжалось падение уровня воды с суточной интенсивностью 1-8 см. Температура воды повысилась до 22-24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роза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3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5237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366321870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менная облачность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менная облачность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ы грозы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5-10 м/с, при грозах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5-10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4-5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грозы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, восточны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4.07</w:t>
            </w:r>
            <w:r>
              <w:rPr>
                <w:sz w:val="28"/>
                <w:szCs w:val="28"/>
              </w:rPr>
              <w:t xml:space="preserve">  ночью +13 +18°С, днём +22 +2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7</w:t>
            </w:r>
            <w:r>
              <w:rPr>
                <w:sz w:val="28"/>
                <w:szCs w:val="28"/>
              </w:rPr>
              <w:t xml:space="preserve">  ночью +13 +18ºС, днём +24 +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 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0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2:21:00Z</dcterms:created>
  <dc:creator>Отдел агрометобслуживания</dc:creator>
  <dc:description/>
  <cp:keywords/>
  <dc:language>en-US</dc:language>
  <cp:lastModifiedBy>User</cp:lastModifiedBy>
  <cp:lastPrinted>2010-07-02T12:32:00Z</cp:lastPrinted>
  <dcterms:modified xsi:type="dcterms:W3CDTF">2010-07-02T12:2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